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1"/>
        <w:gridCol w:w="2880"/>
        <w:gridCol w:w="2881"/>
        <w:gridCol w:w="2266"/>
      </w:tblGrid>
      <w:tr>
        <w:trPr>
          <w:trHeight w:val="887" w:hRule="atLeas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ep Understandin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0"/>
              </w:rPr>
              <w:t>Through using all our senses (HoM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6600"/>
                <w:sz w:val="20"/>
              </w:rPr>
              <w:t>we will understand how cultural practices (rituals) reflect (show) and express (tell) people’s customs, traditions and values (Kn).</w:t>
            </w:r>
            <w:r>
              <w:rPr>
                <w:rFonts w:cs="Times New Roman" w:ascii="Times New Roman" w:hAnsi="Times New Roman"/>
                <w:color w:val="FF00FF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0"/>
              </w:rPr>
              <w:t>By sharing our stories we will communicate how our identity and sense of belonging is formed (TA).</w:t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vic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prent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tition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per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ignificant Questions </w:t>
            </w:r>
          </w:p>
        </w:tc>
      </w:tr>
      <w:tr>
        <w:trPr>
          <w:trHeight w:val="202" w:hRule="atLeast"/>
        </w:trPr>
        <w:tc>
          <w:tcPr>
            <w:tcW w:w="1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BIT OF MIND: GATHERING DATA THROUGH ALL OUR SENSES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ning In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66"/>
                <w:sz w:val="18"/>
                <w:szCs w:val="18"/>
              </w:rPr>
              <w:t>How can our senses help us learn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66"/>
                <w:sz w:val="18"/>
                <w:szCs w:val="18"/>
              </w:rPr>
              <w:t>What are the customs and traditions of our families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ding Out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66"/>
                <w:sz w:val="18"/>
                <w:szCs w:val="18"/>
              </w:rPr>
              <w:t>How do people express their culture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66"/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notice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the things that interest me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 rely on the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obvious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sense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notice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describe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in some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detail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the things that interest m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’m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conscious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of using another sens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stop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think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feel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to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experience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things that may not automatically interest me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experiment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with my senses to find our more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engage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explore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all my senses for observation and information gathering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I use a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variety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of senses to </w:t>
            </w:r>
            <w:r>
              <w:rPr>
                <w:rFonts w:cs="Times New Roman" w:ascii="Times New Roman" w:hAnsi="Times New Roman"/>
                <w:i/>
                <w:color w:val="000080"/>
                <w:sz w:val="18"/>
                <w:szCs w:val="18"/>
                <w:u w:val="single"/>
              </w:rPr>
              <w:t>make connections</w:t>
            </w:r>
            <w:r>
              <w:rPr>
                <w:rFonts w:cs="Times New Roman" w:ascii="Times New Roman" w:hAnsi="Times New Roman"/>
                <w:color w:val="000080"/>
                <w:sz w:val="18"/>
                <w:szCs w:val="18"/>
              </w:rPr>
              <w:t xml:space="preserve"> and enrich my experiences. 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Demi ITC" w:hAnsi="Eras Demi ITC" w:cs="Eras Demi ITC"/>
                <w:color w:val="003366"/>
                <w:sz w:val="16"/>
                <w:szCs w:val="16"/>
              </w:rPr>
            </w:pPr>
            <w:r>
              <w:rPr>
                <w:rFonts w:cs="Eras Demi ITC" w:ascii="Eras Demi ITC" w:hAnsi="Eras Demi ITC"/>
                <w:color w:val="003366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Lesson Plan: Middle Syndicate – Model for Planning and Co-construction Using the Matrix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ten by: Trudy Francis, Sarah Blewitt and Sue Granger October 200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T use our senses to gather (collect) data (information) to learn more about ….</w:t>
      </w:r>
    </w:p>
    <w:p>
      <w:pPr>
        <w:pStyle w:val="Normal"/>
        <w:tabs>
          <w:tab w:val="clear" w:pos="720"/>
          <w:tab w:val="left" w:pos="20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acher goals: to activate children’s’ thinking about the success criteria on the matrix continuum and to use this criteria for reflection and goal setting</w:t>
      </w:r>
    </w:p>
    <w:p>
      <w:pPr>
        <w:pStyle w:val="Normal"/>
        <w:tabs>
          <w:tab w:val="clear" w:pos="720"/>
          <w:tab w:val="left" w:pos="20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son Sequen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18745</wp:posOffset>
                </wp:positionV>
                <wp:extent cx="2980690" cy="2866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how children sensory st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ut children into 5 groups of 4 and 1 group of 5 (25 ch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xplain procedure to them - one minute at each s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how children five different coloured bubble maps;  one set per group, each bubble map represents one of our senses (e.g. blue – sight, green – sound, red – taste, orange – texture &amp; yellow – smel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hn. record descriptions of the object on their bubble maps using each sense (one map per child then each child has an opportunity to recor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hildren go back to their desks to draw and label the mystery object (pre-assessment activity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What is it? Decide as a group and relate it to the clues. Record the name of the mystery object on the bubble map bookle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hole class – organise the information in a tree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In teams each child explains how using their senses helped them gather (collect) data (information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25.7pt;mso-wrap-distance-left:9.05pt;mso-wrap-distance-right:9.05pt;mso-wrap-distance-top:0pt;mso-wrap-distance-bottom:0pt;margin-top: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how children sensory st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ut children into 5 groups of 4 and 1 group of 5 (25 ch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Explain procedure to them - one minute at each s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how children five different coloured bubble maps;  one set per group, each bubble map represents one of our senses (e.g. blue – sight, green – sound, red – taste, orange – texture &amp; yellow – smel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hn. record descriptions of the object on their bubble maps using each sense (one map per child then each child has an opportunity to recor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hildren go back to their desks to draw and label the mystery object (pre-assessment activity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What is it? Decide as a group and relate it to the clues. Record the name of the mystery object on the bubble map bookle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hole class – organise the information in a tree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In teams each child explains how using their senses helped them gather (collect) data (information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4855</wp:posOffset>
                </wp:positionH>
                <wp:positionV relativeFrom="paragraph">
                  <wp:posOffset>118745</wp:posOffset>
                </wp:positionV>
                <wp:extent cx="3094990" cy="286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How does gathering data help you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ompare and contrast the information children got from the first experience with the information the children got from the second exper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hat is the differen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hat might an expert person do when using the HoM gathering data through all our sens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How would an expert use his or her senses to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hat about if you were in between a novice &amp; exper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Think pair share and then feedb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Use the children’s ideas to create a three step continuu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lace these ideas on the floor – children stand where they think they fit. Share with budd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reate a wall display continuum for children to set simple (oral) goals in a range of learning contex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ext steps: analysing samples of learning in relation to the criteria to create simple exempl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Get children to place the exemplars onto the continuu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Record names of children onto the data gathering sheet as a record of where each child is and for differentiating learning experienc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25.7pt;mso-wrap-distance-left:9.05pt;mso-wrap-distance-right:9.05pt;mso-wrap-distance-top:0pt;mso-wrap-distance-bottom:0pt;margin-top:9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How does gathering data help you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ompare and contrast the information children got from the first experience with the information the children got from the second exper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hat is the differen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hat might an expert person do when using the HoM gathering data through all our sens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How would an expert use his or her senses to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hat about if you were in between a novice &amp; exper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Think pair share and then feedb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Use the children’s ideas to create a three step continuu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lace these ideas on the floor – children stand where they think they fit. Share with budd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reate a wall display continuum for children to set simple (oral) goals in a range of learning contex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ext steps: analysing samples of learning in relation to the criteria to create simple exempl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Get children to place the exemplars onto the continuu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Record names of children onto the data gathering sheet as a record of where each child is and for differentiating learning experienc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229489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ntroduce a mystery object as a class mod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Questions: what could we do to identify the mystery object? How could this help us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Invite the children to use a bubble map to describe the mystery ob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hildren record their ideas on this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hildren think-pair-share to  identify the mystery ob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eedback to the whole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hich sense(s) did you use to describe the obje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hat did you noti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How interested were you and wh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What might a novice person do when using the HoM gathering data through all our senses (clarify language)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7.7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ntroduce a mystery object as a class mod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Questions: what could we do to identify the mystery object? How could this help us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Invite the children to use a bubble map to describe the mystery ob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hildren record their ideas on this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hildren think-pair-share to  identify the mystery obj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eedback to the whole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hich sense(s) did you use to describe the obje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hat did you noti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How interested were you and wh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070" w:leader="none"/>
                        </w:tabs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What might a novice person do when using the HoM gathering data through all our senses (clarify language)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 w:ascii="Times New Roman" w:hAnsi="Times New Roman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197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pt" to="458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2:55:00Z</dcterms:created>
  <dc:creator>Trudy</dc:creator>
  <dc:description/>
  <cp:keywords/>
  <dc:language>en-US</dc:language>
  <cp:lastModifiedBy>Trudy</cp:lastModifiedBy>
  <dcterms:modified xsi:type="dcterms:W3CDTF">2009-04-07T02:55:00Z</dcterms:modified>
  <cp:revision>2</cp:revision>
  <dc:subject/>
  <dc:title>Deep Understanding</dc:title>
</cp:coreProperties>
</file>